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120" w:after="0"/>
        <w:ind w:left="340" w:hanging="34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                                                   </w:t>
      </w:r>
      <w:r>
        <w:rPr>
          <w:rFonts w:eastAsia="Times New Roman" w:cs="Arial" w:ascii="Arial" w:hAnsi="Arial"/>
          <w:b/>
          <w:lang w:eastAsia="pl-PL"/>
        </w:rPr>
        <w:t xml:space="preserve">Załącznik nr 10 do Umowy nr ………………………….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Przed przystąpieniem do wykonania prac WYKONAWCA zobowiązany jest uzyskać zezwolenie/przepustkę na prawo wstępu na teren kolejowy 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Można je uzyskać w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KP Polskie Linie Kolejowe S.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Komenda Regionalna Straży Ochrony Kolei w Opol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ul. Krakowska 48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45-075 Opole (tel. 77-554-1178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niosek o wydanie dokumentu uprawniającego, składa się do wydającego, wskazanego powyżej. Powinien on zawierać: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imię i nazwisko osoby, dla której dokument ma być wydany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azwę jednostki organizacyjnej, w której zatrudniona jest osoba oraz jej stanowisko służbowe, z wyłączeniem pracowników przewoźników oraz pracowników innych jednostek organizacyjnych wchodzących w skład Grupy PKP, w miejscu i czasie wykonywania czynności służbowych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kreślenie obszaru kolejowego, którego wniosek dotyczy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skazanie okresu, na jaki ma być wydany dokument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cel wydania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oświadczenie wnioskującego, że osoba, dla której ma być wydane upoważnienie posiada odpowiednie przygotowanie do poruszania się po obszarze kolejowym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świadczenie podmiotu występującego, że osoba, dla której ma być wydany dokument uprawniający, podczas przebywania na obszarze kolejowym będzie wyposażona w środki ochrony indywidualnej określone w Rozporządzeniu Ministra Pracy i polityki Socjalnej z dnia 26 września 1997r. z wyłączeniem osób jak w pkt. 2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o wniosku należy dołączyć ksero podpisanej umowy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ezwolenie/przepustka jest płatna w wysokości około 10 zł od każdego dokumentu. Płatność nastąpi po wydaniu dokumentu, na rachunek wskazany przez wydającego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Termin wydania dokumentu uprawniającego wynosi do 14 d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true"/>
        <w:autoSpaceDE w:val="false"/>
        <w:spacing w:lineRule="auto" w:line="240" w:before="120" w:after="0"/>
        <w:ind w:left="340" w:hanging="340"/>
        <w:jc w:val="both"/>
        <w:rPr>
          <w:rFonts w:ascii="HiddenHorzOCl;Calibri" w:hAnsi="HiddenHorzOCl;Calibri" w:eastAsia="Times New Roman" w:cs="HiddenHorzOCl;Calibri"/>
          <w:color w:val="000000"/>
          <w:sz w:val="24"/>
          <w:szCs w:val="24"/>
          <w:lang w:eastAsia="ar-SA"/>
        </w:rPr>
      </w:pPr>
      <w:r>
        <w:rPr>
          <w:rFonts w:eastAsia="Times New Roman" w:cs="HiddenHorzOCl;Calibri" w:ascii="HiddenHorzOCl;Calibri" w:hAnsi="HiddenHorzOCl;Calibri"/>
          <w:color w:val="000000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HiddenHorzOCl;Calibri" w:hAnsi="HiddenHorzOCl;Calibri" w:eastAsia="Times New Roman" w:cs="HiddenHorzOCl;Calibri"/>
          <w:color w:val="000000"/>
          <w:sz w:val="24"/>
          <w:szCs w:val="24"/>
          <w:lang w:eastAsia="ar-SA"/>
        </w:rPr>
      </w:pPr>
      <w:r>
        <w:rPr>
          <w:rFonts w:eastAsia="Times New Roman" w:cs="HiddenHorzOCl;Calibri" w:ascii="HiddenHorzOCl;Calibri" w:hAnsi="HiddenHorzOCl;Calibri"/>
          <w:color w:val="000000"/>
          <w:sz w:val="24"/>
          <w:szCs w:val="24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iddenHorzOCl">
    <w:altName w:val="Calibri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42:00Z</dcterms:created>
  <dc:creator>plk</dc:creator>
  <dc:description/>
  <cp:keywords/>
  <dc:language>en-US</dc:language>
  <cp:lastModifiedBy>Gawłowska Ewelina</cp:lastModifiedBy>
  <cp:lastPrinted>2015-04-30T11:02:00Z</cp:lastPrinted>
  <dcterms:modified xsi:type="dcterms:W3CDTF">2025-01-10T09:11:00Z</dcterms:modified>
  <cp:revision>22</cp:revision>
  <dc:subject/>
  <dc:title/>
</cp:coreProperties>
</file>